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rgan Pennachio</w:t>
      </w:r>
    </w:p>
    <w:p>
      <w:pPr>
        <w:pStyle w:val="Normal"/>
        <w:spacing w:lineRule="auto" w:line="480"/>
        <w:rPr/>
      </w:pPr>
      <w:r>
        <w:rPr/>
        <w:t>Attribution level 3</w:t>
      </w:r>
    </w:p>
    <w:p>
      <w:pPr>
        <w:pStyle w:val="Normal"/>
        <w:spacing w:lineRule="auto" w:line="480"/>
        <w:rPr/>
      </w:pPr>
      <w:r>
        <w:rPr/>
        <w:t>A2</w:t>
      </w:r>
    </w:p>
    <w:p>
      <w:pPr>
        <w:pStyle w:val="Normal"/>
        <w:spacing w:lineRule="auto" w:line="480"/>
        <w:rPr/>
      </w:pPr>
      <w:r>
        <w:rPr/>
        <w:tab/>
        <w:t>Internal attribution is when you do things by yourself and don’t get help from anyone else. External attributions is the complete opposite of internal attributions, its when you get help from others and not by yourself. Both internal and external attributions can be applied to both failures and success. External could be a success or a failure, for example a good thing is your friend is tutoring you, and a failure would be the teacher hates you so she failed you. When you do things by yourself it could come out to a failure or a success also, You could forget to study so you failed a quiz or you could study and get a good grade. Those to attributions can be used in places, not just school. It could happen at work, While playing a sport. Almost everything has an internal and external attribution to go with it. This could relate to schools by blaming your teacher for not helping you, Or they could also get a bad grade or even an okay grade and strive to do better.</w:t>
      </w:r>
    </w:p>
    <w:p>
      <w:pPr>
        <w:pStyle w:val="Normal"/>
        <w:spacing w:lineRule="auto" w:line="480"/>
        <w:rPr/>
      </w:pPr>
      <w:r>
        <w:rPr/>
        <w:tab/>
        <w:t>Internal attributions can help students in general if they get bad grades they will strive to do better the next time. Some specific ways you could be successful in school can be getting good grades, Going after school for help, studying for tests and doing your homework. Students could react to this by being proud of themselves and when they get there report card and them showing all there friends and family members what they got. If you have external attribution you would react to your success would be thanking your friend for helping you out to get better grades in school. The internal reaction would be you feeling like you earned that grade and didn’t get help from anyone.</w:t>
      </w:r>
    </w:p>
    <w:p>
      <w:pPr>
        <w:pStyle w:val="Normal"/>
        <w:spacing w:lineRule="auto" w:line="480"/>
        <w:rPr/>
      </w:pPr>
      <w:r>
        <w:rPr/>
        <w:tab/>
        <w:t>Attributions can also help you out of school too, they could help you at your job. Although you may be successful everyone fails. For example you could blame someone else because your not good at sports. someone with internal attributions would practice more than anyone if there on a sports team. Someone with external attributions would blame there coach for not leading the team on and not having enough practices. The internal reaction is better because you will try to do things better and not blame others for your failures.</w:t>
      </w:r>
    </w:p>
    <w:p>
      <w:pPr>
        <w:pStyle w:val="Normal"/>
        <w:spacing w:lineRule="auto" w:line="480"/>
        <w:rPr/>
      </w:pPr>
      <w:r>
        <w:rPr/>
        <w:tab/>
        <w:t>Its important for students to think about your attributions because if you don’t do better you will fail your classes. If you understood the importance of internal attributions your behavior would change, You will probably work harder and make it to the next grade. Also its important for adults to think about there attributions to because you could get promoted and not make the same mistakes you made before. Also if adults understood the importance of inter attributions then it wouldn’t be everyone else’s fault for there mistakes and you will feel proud of your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7:00Z</dcterms:created>
  <dc:creator>netadmin8</dc:creator>
  <dc:description/>
  <cp:keywords/>
  <dc:language>en-US</dc:language>
  <cp:lastModifiedBy>netadmin8</cp:lastModifiedBy>
  <dcterms:modified xsi:type="dcterms:W3CDTF">2011-11-15T13:57:00Z</dcterms:modified>
  <cp:revision>2</cp:revision>
  <dc:subject/>
  <dc:title>Morgan Pennachio</dc:title>
</cp:coreProperties>
</file>